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 2020 года                                                  № 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both"/>
              <w:textAlignment w:val="auto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Думы города Нижневартовска от 25.10.2005 №531 «О системе налогообложения в виде единого налога на вмененный доход для отдельных видов деятельности» </w:t>
            </w:r>
            <w:r>
              <w:rPr>
                <w:sz w:val="28"/>
                <w:szCs w:val="28"/>
              </w:rPr>
              <w:t>(с изменениями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Cs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24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Рассмотрев проект решения Думы города Нижневартовска</w:t>
      </w:r>
      <w:r>
        <w:rPr>
          <w:bCs/>
          <w:sz w:val="28"/>
          <w:szCs w:val="28"/>
        </w:rPr>
        <w:t xml:space="preserve"> «О внесении изменений в решение Думы города Нижневартовска от 25.10.2005 №531 «О системе налогообложения в виде единого налога на вмененный доход для отдельных видов деятельности» </w:t>
      </w:r>
      <w:r>
        <w:rPr>
          <w:sz w:val="28"/>
          <w:szCs w:val="28"/>
        </w:rPr>
        <w:t>(с изменениями)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ума города </w:t>
      </w:r>
      <w:r>
        <w:rPr>
          <w:bCs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решение Думы города Нижневартовска от 25.10.2005 №531 «О системе налогообложения в виде единого налога на вмененный доход для отдельных видов деятельности» </w:t>
      </w:r>
      <w:r>
        <w:rPr>
          <w:sz w:val="28"/>
          <w:szCs w:val="28"/>
        </w:rPr>
        <w:t>(с изменениями от 26.10.2007 №271, от 17.10.2008 №484, от 16.03.2009 №569, от 21.10.2011 №105, от 26.10.2012 №287, от 20.09.2013 №432, от 22.12.2016 №74) следующие изменения:</w:t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1. таблицу </w:t>
      </w:r>
      <w:r>
        <w:rPr>
          <w:bCs/>
          <w:sz w:val="28"/>
          <w:szCs w:val="28"/>
        </w:rPr>
        <w:t xml:space="preserve">«1. </w:t>
      </w:r>
      <w:r>
        <w:rPr>
          <w:sz w:val="28"/>
          <w:szCs w:val="28"/>
        </w:rPr>
        <w:t>Коэффициенты, учитывающие особенности ведения предпринимательской деятельности в сфере оказания бытовых услуг (по отдельным видам деятельности) (К2-1)</w:t>
      </w:r>
      <w:r>
        <w:rPr>
          <w:bCs/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1. </w:t>
      </w:r>
      <w:r>
        <w:rPr>
          <w:sz w:val="28"/>
          <w:szCs w:val="28"/>
        </w:rPr>
        <w:t>Коэффициенты, учитывающие особенности ведения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кой деятельности в сфере оказания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ытовых услуг (по отдельным видам деятельности) (К2-1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1"/>
        <w:gridCol w:w="1619"/>
        <w:gridCol w:w="1849"/>
      </w:tblGrid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ида экономической деятельности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 деятельности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ы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ссировка и подобные работы на текстильных материалах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.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в готовых текстильных изделий по индивидуальному заказу населения, кроме одежды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92.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прочих текстильных изделий по индивидуальному заказу населения, не включенных в другие группировки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99.4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дежды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в одежды из кожи по индивидуальному заказу населе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в производственной одежды по индивидуальному заказу населе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в и вязание прочей верхней одежды по индивидуальному заказу населе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3.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в нательного белья по индивидуальному заказу населе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4.4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в и вязание прочей одежды и аксессуаров одежды, головных уборов по индивидуальному заказу населе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9.5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в меховых изделий по индивидуальному заказу населе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0.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вязаных и трикотажных чулочно-носочных изделий по индивидуальному заказу населе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1.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прочих вязаных и трикотажных изделий, не включенных в другие группировки по индивидуальному заказу населе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9.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услуг по ковке, прессованию, объемной и листовой штамповке и профилированию листового металл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50.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металлов и нанесение покрытий на металлы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6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металлических изделий механическа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6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готовых металлических изделий хозяйственного назначения по индивидуальному заказу населе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99.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и лизинг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и аренда товаров для отдыха и спортивных товаров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2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телевизоров, радиоприемников, устройств видеозаписи, аудиозаписи и подобного оборудова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29.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мебели, электрических и неэлектрических бытовых приборов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29.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музыкальных инструментов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29.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прочих бытовых изделий и предметов личного пользования для домашних хозяйств, предприятий и организаций, не включенных в другие группировки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29.9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омпьютеров, предметов личного потребления и хозяйственно-бытового назначе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электронной бытовой техники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ытовых приборов, домашнего и садового инвентар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ытовой техники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2.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омашнего и садового оборудова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2.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буви и прочих изделий из кожи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часов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5.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дежды и текстильных изделий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дежды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1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текстильных изделий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1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трикотажных изделий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1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рочих предметов личного потребления и бытовых товаров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портивного и туристского оборудова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грушек и подобных им изделий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металлоизделий бытового и хозяйственного назначе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4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редметов и изделий из металл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4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металлической галантереи, ключей, номерных знаков, указателей улиц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4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очка пил, чертежных и других инструментов, ножей, ножниц, бритв, коньков и т.п.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4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ытовых осветительных приборов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5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велосипедов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6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настройка музыкальных инструментов (кроме органов и исторических музыкальных инструментов)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7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рочих бытовых изделий и предметов личного пользования, не вошедших в другие группировки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9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о предоставлению прочих персональных услуг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ка и химическая чистка текстильных и меховых изделий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0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иных видов бытовых услуг, указанных в          пункте 1 Приложения 1 к настоящему решению Думы города 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2. таблиц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. Коэффициенты, учитывающие ассортимент товаров             (К2-2)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. Коэффициенты, учитывающие ассортимент товаров (К2-2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925"/>
      </w:tblGrid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 (виды) товар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оэффициенты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 товары (за исключением алкогольной продукции и (или) пива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когольная продукция, пи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 товары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7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рговля розничная прочими автотранспортными средствами, кроме пассажирских, прочая (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45.19.3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рговля розничная автомобильными деталями, узлами и принадлежностями (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45.32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торговля розничная мотоциклами, их деталями, составными частями и принадлежностями в специализированных магазинах (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45.40.2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торговля розничная мотоциклами, их деталями, узлами и принадлежностями прочая (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45.40.3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рговля розничная большим товарным ассортиментом с преобладанием непродовольственных товаров в неспециализированных магазинах (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47.19.1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ятельность универсальных магазинов, торгующих товарами общего ассортимента (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47.19.2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рговля розничная информационным и коммуникационным оборудованием в специализированных магазинах (</w:t>
            </w:r>
            <w:hyperlink r:id="rId9">
              <w:r>
                <w:rPr>
                  <w:rStyle w:val="InternetLink"/>
                  <w:sz w:val="26"/>
                  <w:szCs w:val="26"/>
                </w:rPr>
                <w:t>47.4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рговля розничная прочими бытовыми изделиями в специализированных магазинах (</w:t>
            </w:r>
            <w:hyperlink r:id="rId10">
              <w:r>
                <w:rPr>
                  <w:rStyle w:val="InternetLink"/>
                  <w:sz w:val="26"/>
                  <w:szCs w:val="26"/>
                </w:rPr>
                <w:t>47.5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рговля розничная товарами культурно-развлекательного назначения в специализированных магазинах (</w:t>
            </w:r>
            <w:hyperlink r:id="rId11">
              <w:r>
                <w:rPr>
                  <w:rStyle w:val="InternetLink"/>
                  <w:sz w:val="26"/>
                  <w:szCs w:val="26"/>
                </w:rPr>
                <w:t>47.6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рговля розничная прочими товарами в специализированных магазинах (</w:t>
            </w:r>
            <w:hyperlink r:id="rId12">
              <w:r>
                <w:rPr>
                  <w:rStyle w:val="InternetLink"/>
                  <w:sz w:val="26"/>
                  <w:szCs w:val="26"/>
                </w:rPr>
                <w:t>47.7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рговля розничная в нестационарных торговых объектах и на рынках текстилем, одеждой и обувью (</w:t>
            </w:r>
            <w:hyperlink r:id="rId13">
              <w:r>
                <w:rPr>
                  <w:rStyle w:val="InternetLink"/>
                  <w:sz w:val="26"/>
                  <w:szCs w:val="26"/>
                </w:rPr>
                <w:t>47.82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торговля розничная в нестационарных торговых объектах и на рынках прочими товарами (</w:t>
            </w:r>
            <w:hyperlink r:id="rId14">
              <w:r>
                <w:rPr>
                  <w:rStyle w:val="InternetLink"/>
                  <w:sz w:val="26"/>
                  <w:szCs w:val="26"/>
                </w:rPr>
                <w:t>47.8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12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таблиц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4. </w:t>
      </w:r>
      <w:r>
        <w:rPr>
          <w:rFonts w:cs="Times New Roman" w:ascii="Times New Roman" w:hAnsi="Times New Roman"/>
          <w:sz w:val="28"/>
          <w:szCs w:val="28"/>
        </w:rPr>
        <w:t>Коэффициенты, учитывающие особенности предпринимательской деятельности в сфере услуг общественного питания      (К2-4)» изложить в следующей редакции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4. </w:t>
      </w:r>
      <w:r>
        <w:rPr>
          <w:sz w:val="28"/>
          <w:szCs w:val="28"/>
        </w:rPr>
        <w:t>Коэффициенты, учитывающие особенности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кой деятельности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сфере услуг общественного питания (К2-4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0"/>
        <w:gridCol w:w="1849"/>
      </w:tblGrid>
      <w:tr>
        <w:trPr>
          <w:trHeight w:val="401" w:hRule="exact"/>
        </w:trPr>
        <w:tc>
          <w:tcPr>
            <w:tcW w:w="7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общественного питания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ы</w:t>
            </w:r>
          </w:p>
        </w:tc>
      </w:tr>
      <w:tr>
        <w:trPr>
          <w:trHeight w:val="427" w:hRule="exact"/>
        </w:trPr>
        <w:tc>
          <w:tcPr>
            <w:tcW w:w="7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Ресторан, кафе, бар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419" w:hRule="exact"/>
        </w:trPr>
        <w:tc>
          <w:tcPr>
            <w:tcW w:w="7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textAlignment w:val="auto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услуги общественного питания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60" w:right="60" w:hanging="0"/>
              <w:jc w:val="center"/>
              <w:textAlignment w:val="auto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12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ешение вступает в силу со дня его официального опубликования и распространяется на правоотношения, связанные с исчислением </w:t>
      </w:r>
      <w:r>
        <w:rPr>
          <w:bCs/>
          <w:sz w:val="28"/>
          <w:szCs w:val="28"/>
        </w:rPr>
        <w:t>единого налога на вмененный доход для отдельных видов деятельности</w:t>
      </w:r>
      <w:r>
        <w:rPr>
          <w:sz w:val="28"/>
          <w:szCs w:val="28"/>
        </w:rPr>
        <w:t xml:space="preserve"> с 1 января 2020 года по 31 декабря 2020 года включительно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83"/>
      </w:tblGrid>
      <w:tr>
        <w:trPr>
          <w:trHeight w:val="1980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М.В. Клец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      » ____________ 2020 года 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город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В.В. Тихон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      » ____________  2020 года </w:t>
            </w:r>
          </w:p>
        </w:tc>
      </w:tr>
    </w:tbl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90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8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8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"/>
      <w:outlineLvl w:val="6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119" w:leader="none"/>
      </w:tabs>
      <w:jc w:val="center"/>
      <w:outlineLvl w:val="7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/>
      <w:sz w:val="28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LAW&amp;n=350817&amp;date=26.04.2020&amp;dst=103048&amp;fld=134" TargetMode="External"/><Relationship Id="rId4" Type="http://schemas.openxmlformats.org/officeDocument/2006/relationships/hyperlink" Target="https://login.consultant.ru/link/?req=doc&amp;base=LAW&amp;n=350817&amp;date=26.04.2020&amp;dst=103078&amp;fld=134" TargetMode="External"/><Relationship Id="rId5" Type="http://schemas.openxmlformats.org/officeDocument/2006/relationships/hyperlink" Target="https://login.consultant.ru/link/?req=doc&amp;base=LAW&amp;n=350817&amp;date=26.04.2020&amp;dst=103096&amp;fld=134" TargetMode="External"/><Relationship Id="rId6" Type="http://schemas.openxmlformats.org/officeDocument/2006/relationships/hyperlink" Target="https://login.consultant.ru/link/?req=doc&amp;base=LAW&amp;n=350817&amp;date=26.04.2020&amp;dst=103098&amp;fld=134" TargetMode="External"/><Relationship Id="rId7" Type="http://schemas.openxmlformats.org/officeDocument/2006/relationships/hyperlink" Target="https://login.consultant.ru/link/?req=doc&amp;base=LAW&amp;n=350817&amp;date=26.04.2020&amp;dst=103580&amp;fld=134" TargetMode="External"/><Relationship Id="rId8" Type="http://schemas.openxmlformats.org/officeDocument/2006/relationships/hyperlink" Target="https://login.consultant.ru/link/?req=doc&amp;base=LAW&amp;n=350817&amp;date=26.04.2020&amp;dst=103582&amp;fld=134" TargetMode="External"/><Relationship Id="rId9" Type="http://schemas.openxmlformats.org/officeDocument/2006/relationships/hyperlink" Target="https://login.consultant.ru/link/?req=doc&amp;base=LAW&amp;n=350817&amp;date=26.04.2020&amp;dst=103672&amp;fld=134" TargetMode="External"/><Relationship Id="rId10" Type="http://schemas.openxmlformats.org/officeDocument/2006/relationships/hyperlink" Target="https://login.consultant.ru/link/?req=doc&amp;base=LAW&amp;n=350817&amp;date=26.04.2020&amp;dst=103688&amp;fld=134" TargetMode="External"/><Relationship Id="rId11" Type="http://schemas.openxmlformats.org/officeDocument/2006/relationships/hyperlink" Target="https://login.consultant.ru/link/?req=doc&amp;base=LAW&amp;n=350817&amp;date=26.04.2020&amp;dst=103750&amp;fld=134" TargetMode="External"/><Relationship Id="rId12" Type="http://schemas.openxmlformats.org/officeDocument/2006/relationships/hyperlink" Target="https://login.consultant.ru/link/?req=doc&amp;base=LAW&amp;n=350817&amp;date=26.04.2020&amp;dst=103780&amp;fld=134" TargetMode="External"/><Relationship Id="rId13" Type="http://schemas.openxmlformats.org/officeDocument/2006/relationships/hyperlink" Target="https://login.consultant.ru/link/?req=doc&amp;base=LAW&amp;n=350817&amp;date=26.04.2020&amp;dst=103878&amp;fld=134" TargetMode="External"/><Relationship Id="rId14" Type="http://schemas.openxmlformats.org/officeDocument/2006/relationships/hyperlink" Target="https://login.consultant.ru/link/?req=doc&amp;base=LAW&amp;n=350817&amp;date=26.04.2020&amp;dst=103884&amp;fld=134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Alexandre Katalov</dc:creator>
  <dc:description/>
  <cp:keywords/>
  <dc:language>en-US</dc:language>
  <cp:lastModifiedBy>Трофимова Марина Викторовна</cp:lastModifiedBy>
  <cp:lastPrinted>2020-04-28T11:33:00Z</cp:lastPrinted>
  <dcterms:modified xsi:type="dcterms:W3CDTF">2020-04-30T10:31:00Z</dcterms:modified>
  <cp:revision>2</cp:revision>
  <dc:subject/>
  <dc:title>Российская Федерация</dc:title>
</cp:coreProperties>
</file>